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03901093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80488016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48294215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46858363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